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/>
      </w:pPr>
      <w:r>
        <w:rPr>
          <w:sz w:val="28"/>
          <w:szCs w:val="28"/>
        </w:rPr>
        <w:t>АО «ГГЭ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проведении закупки способом у единственного поставщика </w:t>
      </w:r>
    </w:p>
    <w:p>
      <w:pPr>
        <w:pStyle w:val="Normal"/>
        <w:jc w:val="center"/>
        <w:rPr/>
      </w:pPr>
      <w:r>
        <w:rPr/>
        <w:t>«Выполнение работ по поверке (калибровке) средств измерений (СИ)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color w:val="FF0000"/>
        </w:rPr>
      </w:pPr>
      <w:r>
        <w:rPr>
          <w:color w:val="FF0000"/>
        </w:rPr>
        <w:t>(табл. №1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064"/>
        <w:gridCol w:w="2045"/>
        <w:gridCol w:w="627"/>
        <w:gridCol w:w="1587"/>
      </w:tblGrid>
      <w:tr>
        <w:trPr>
          <w:trHeight w:val="13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 средства измерений (С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№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поверки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движная лаборатория АИИ-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5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пытательная установка АИМ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парат испытания диэлектриков АИСТ 50/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меритель петли "фаза -нуль" ИФН-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змеритель сопротивления заземления ИС-10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1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гаомметр Е6-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гаомметр М4100/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13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Ц45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112258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8056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BFE 0610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боры щитовы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кундоме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ангенцирку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1329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0108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400568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400568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100127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862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CAJ 0026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бор энергетика СЕ 602-100К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00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бор энергетика СЕ 602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02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ометр пропанов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ометр кислород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ометр кислород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нометр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омет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щи токоизмерительные М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12160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4 г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</w:rPr>
        <w:t>Особые требования к Участник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</w:t>
      </w:r>
      <w:r>
        <w:rPr>
          <w:rFonts w:cs="Times New Roman CYR" w:ascii="Times New Roman CYR" w:hAnsi="Times New Roman CYR"/>
          <w:bCs/>
          <w:iCs/>
        </w:rPr>
        <w:t>меть в течение последних 3 (трех) лет не менее 1 (одного) завершенного договора, аналогичного по выполняемым в соответствии с Техническим заданием закупочной документации работам, в качестве Исполнителя общей стоимостью не менее суммы заключаемого договора.</w:t>
      </w:r>
    </w:p>
    <w:p>
      <w:pPr>
        <w:pStyle w:val="Normal"/>
        <w:jc w:val="both"/>
        <w:rPr/>
      </w:pPr>
      <w:r>
        <w:rPr/>
        <w:t>1.2. Участник должен быть аккредитован в соответствии с законодательством Российской Федерации об аккредитации в национальной системе аккредитации на проведение поверки средств измерений.</w:t>
      </w:r>
    </w:p>
    <w:p>
      <w:pPr>
        <w:pStyle w:val="Normal"/>
        <w:jc w:val="both"/>
        <w:rPr/>
      </w:pPr>
      <w:r>
        <w:rPr/>
        <w:t>1.3. Персонал Участника должен иметь специальную подготовку и квалификацию, быть аттестован в органах Росстандарта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авила контроля и приемки выполненного задания: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Требование по оформлению документов, предоставляемых в ходе (по итогам) оказания услуг: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Результаты поверки СИ удостоверяются знаком поверки и (или) свидетельством о поверке, и (или) записью в паспорте (формуляре) СИ, заверяемой подписью поверителя и знаком поверки. Если особенности конструкции или условия эксплуатации СИ не позволяют нанести знак поверки непосредственно на СИ, он наносится на свидетельство о поверке или в паспорт (формуляр).</w:t>
      </w:r>
    </w:p>
    <w:p>
      <w:pPr>
        <w:pStyle w:val="HEADERTEX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верке СИ, включающих в свой состав более одного автономного измерительного блока и допускающих замену в процессе эксплуатации одного блока другим, оформляется свидетельство о поверке СИ.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По факту окончания оказания услуг Исполнитель должен предоставить: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 об оказании услуг;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идетельства о поверке;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полненные паспорта СИ с отметкой о поверке.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Оформление документов должно соответствовать требованиям действующих нормативно-технических документов.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меняемые стандарты и прочие правила: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ерка СИ и проведение испытаний осуществляется в соответствии с Приказом Минпромторга России от 02.07.2015 № 1815 «Об утверждении Порядка проведения поверки средств измерений, требования к знаку поверки и содержанию свидетельства о поверк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Передвижная лаборатория АИИ-70 (1 шт.), Аппарат испытания диэлектриков АИСТ 50/70, Испытательная установка </w:t>
      </w:r>
      <w:r>
        <w:rPr>
          <w:sz w:val="22"/>
          <w:szCs w:val="22"/>
        </w:rPr>
        <w:t>АИМ-90</w:t>
      </w:r>
      <w:r>
        <w:rPr/>
        <w:t xml:space="preserve"> (1 шт.) и приборы щитовые (7 шт.) поверяются по адресу Заказчика (357820, Ставропольский край, г. Георгиевск, ул. Пушкина, 8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Условия оплаты оказанных услуг:</w:t>
      </w:r>
    </w:p>
    <w:p>
      <w:pPr>
        <w:pStyle w:val="Normal"/>
        <w:shd w:fill="FFFFFF" w:val="clear"/>
        <w:spacing w:lineRule="exact" w:line="277"/>
        <w:jc w:val="both"/>
        <w:rPr/>
      </w:pPr>
      <w:r>
        <w:rPr/>
        <w:t>- Заказчик перечисляет денежные средства по счету на оплату (на расчетный счет Исполнителя) в течение 5 (пяти) банковских дней со дня выполнения работ Исполнителем и подписания сторонами акта на выполненные работы.</w:t>
      </w:r>
      <w:bookmarkStart w:id="0" w:name="_GoBack"/>
      <w:bookmarkEnd w:id="0"/>
    </w:p>
    <w:p>
      <w:pPr>
        <w:pStyle w:val="Normal"/>
        <w:shd w:fill="FFFFFF" w:val="clear"/>
        <w:spacing w:lineRule="exact" w:line="277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jc w:val="both"/>
        <w:rPr/>
      </w:pPr>
      <w:r>
        <w:rPr/>
        <w:t>6. Срок выполнения работ: Исполнитель выполняет работы в течение 15 (пятнадцати) рабочих дней с момента принятия 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готовлено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КЛиТП                                                                                      Сил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МиТА</w:t>
        <w:tab/>
        <w:tab/>
        <w:tab/>
        <w:tab/>
        <w:tab/>
        <w:tab/>
        <w:tab/>
        <w:tab/>
        <w:t>Борис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а СТиХО</w:t>
        <w:tab/>
        <w:tab/>
        <w:tab/>
        <w:tab/>
        <w:tab/>
        <w:tab/>
        <w:tab/>
        <w:t xml:space="preserve">            Еркин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ный инженер                                                                                        Пархоменко М.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222885</wp:posOffset>
              </wp:positionV>
              <wp:extent cx="76835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17.5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hanging="0"/>
      <w:jc w:val="center"/>
    </w:pPr>
    <w:rPr>
      <w:sz w:val="24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36:00Z</dcterms:created>
  <dc:creator>Cipik</dc:creator>
  <dc:description/>
  <cp:keywords/>
  <dc:language>en-US</dc:language>
  <cp:lastModifiedBy>С.В. Силин</cp:lastModifiedBy>
  <cp:lastPrinted>2024-01-22T09:22:00Z</cp:lastPrinted>
  <dcterms:modified xsi:type="dcterms:W3CDTF">2024-01-22T06:41:00Z</dcterms:modified>
  <cp:revision>6</cp:revision>
  <dc:subject/>
  <dc:title>Приложение 3</dc:title>
</cp:coreProperties>
</file>